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Grade: </w:t>
            </w:r>
            <w:r>
              <w:rPr>
                <w:rFonts w:cs="Comic Sans MS" w:ascii="Comic Sans MS" w:hAnsi="Comic Sans MS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hs: 3D shap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84099679"/>
            <w:bookmarkStart w:id="1" w:name="__Fieldmark__0_428409967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84099679"/>
            <w:bookmarkStart w:id="3" w:name="__Fieldmark__1_428409967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84099679"/>
            <w:bookmarkStart w:id="5" w:name="__Fieldmark__2_428409967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6" w:name="__Fieldmark__3_4284099679"/>
            <w:bookmarkStart w:id="7" w:name="__Fieldmark__3_4284099679"/>
            <w:bookmarkEnd w:id="7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8" w:name="__Fieldmark__4_4284099679"/>
            <w:bookmarkStart w:id="9" w:name="__Fieldmark__4_4284099679"/>
            <w:bookmarkEnd w:id="9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10" w:name="__Fieldmark__5_4284099679"/>
            <w:bookmarkStart w:id="11" w:name="__Fieldmark__5_4284099679"/>
            <w:bookmarkEnd w:id="11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12" w:name="__Fieldmark__6_4284099679"/>
            <w:bookmarkStart w:id="13" w:name="__Fieldmark__6_4284099679"/>
            <w:bookmarkEnd w:id="13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14" w:name="__Fieldmark__7_4284099679"/>
            <w:bookmarkStart w:id="15" w:name="__Fieldmark__7_4284099679"/>
            <w:bookmarkEnd w:id="15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16" w:name="__Fieldmark__8_4284099679"/>
            <w:bookmarkStart w:id="17" w:name="__Fieldmark__8_4284099679"/>
            <w:bookmarkEnd w:id="17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18" w:name="__Fieldmark__9_4284099679"/>
            <w:bookmarkStart w:id="19" w:name="__Fieldmark__9_4284099679"/>
            <w:bookmarkEnd w:id="1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84099679"/>
            <w:bookmarkStart w:id="21" w:name="__Fieldmark__10_428409967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84099679"/>
            <w:bookmarkStart w:id="23" w:name="__Fieldmark__11_428409967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84099679"/>
            <w:bookmarkStart w:id="25" w:name="__Fieldmark__12_428409967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84099679"/>
            <w:bookmarkStart w:id="27" w:name="__Fieldmark__13_428409967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84099679"/>
            <w:bookmarkStart w:id="29" w:name="__Fieldmark__14_428409967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84099679"/>
            <w:bookmarkStart w:id="31" w:name="__Fieldmark__15_428409967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84099679"/>
            <w:bookmarkStart w:id="34" w:name="__Fieldmark__16_428409967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84099679"/>
            <w:bookmarkStart w:id="36" w:name="__Fieldmark__17_428409967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84099679"/>
            <w:bookmarkStart w:id="38" w:name="__Fieldmark__18_428409967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84099679"/>
            <w:bookmarkStart w:id="40" w:name="__Fieldmark__19_428409967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84099679"/>
            <w:bookmarkStart w:id="42" w:name="__Fieldmark__20_428409967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84099679"/>
            <w:bookmarkStart w:id="44" w:name="__Fieldmark__21_428409967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84099679"/>
            <w:bookmarkStart w:id="46" w:name="__Fieldmark__22_428409967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84099679"/>
            <w:bookmarkStart w:id="48" w:name="__Fieldmark__23_428409967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84099679"/>
            <w:bookmarkStart w:id="50" w:name="__Fieldmark__24_428409967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84099679"/>
            <w:bookmarkStart w:id="52" w:name="__Fieldmark__25_428409967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84099679"/>
            <w:bookmarkStart w:id="54" w:name="__Fieldmark__27_428409967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84099679"/>
            <w:bookmarkStart w:id="56" w:name="__Fieldmark__28_428409967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84099679"/>
            <w:bookmarkStart w:id="58" w:name="__Fieldmark__29_428409967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84099679"/>
            <w:bookmarkStart w:id="60" w:name="__Fieldmark__30_428409967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84099679"/>
            <w:bookmarkStart w:id="62" w:name="__Fieldmark__31_428409967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Achievement Indicators: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(cube, rectangular prism, sphere, cylinder and con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hinking-application, research-observ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Materials: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Pencils, wooden 3D shapes and 3D shapes worksheet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284099679"/>
            <w:bookmarkStart w:id="64" w:name="__Fieldmark__33_428409967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284099679"/>
            <w:bookmarkStart w:id="66" w:name="__Fieldmark__34_428409967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284099679"/>
            <w:bookmarkStart w:id="68" w:name="__Fieldmark__35_428409967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284099679"/>
            <w:bookmarkStart w:id="70" w:name="__Fieldmark__36_428409967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284099679"/>
            <w:bookmarkStart w:id="72" w:name="__Fieldmark__37_428409967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284099679"/>
            <w:bookmarkStart w:id="74" w:name="__Fieldmark__38_428409967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284099679"/>
            <w:bookmarkStart w:id="76" w:name="__Fieldmark__39_428409967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284099679"/>
            <w:bookmarkStart w:id="78" w:name="__Fieldmark__40_428409967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284099679"/>
            <w:bookmarkStart w:id="80" w:name="__Fieldmark__41_428409967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284099679"/>
            <w:bookmarkStart w:id="82" w:name="__Fieldmark__42_428409967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284099679"/>
            <w:bookmarkStart w:id="84" w:name="__Fieldmark__43_428409967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284099679"/>
            <w:bookmarkStart w:id="86" w:name="__Fieldmark__44_428409967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Date: Week 32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pril 28 to 30 May 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 xml:space="preserve">Opening: 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Ask children what is the name of each 3D shape, then review the vocabulary learnt to describe the shapes: faces, vertices, edges.</w:t>
            </w:r>
            <w:r>
              <w:rPr>
                <w:rFonts w:cs="Calibri" w:ascii="Comic Sans MS" w:hAnsi="Comic Sans MS"/>
                <w:color w:val="000000"/>
                <w:sz w:val="20"/>
                <w:szCs w:val="20"/>
                <w:lang w:val="en-US"/>
              </w:rPr>
              <w:t>Throughout this lesson, students will be exposed to these terms as they are continuously used and will be able to describe 3D shapes with this appropriate vocabulary.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Distribute the group in 5 teams.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in Activity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In each table they will find   the wooden 3D shapes and a worksheet to register. By groups they can inquire and discus about   how many faces edges and vertices does each 3dD shape has.  The children will register as a team their findings on the worksheet.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 Allow students to inquire a new 3d shape that they choose and register their findings.</w:t>
            </w:r>
          </w:p>
        </w:tc>
      </w:tr>
      <w:tr>
        <w:trPr>
          <w:trHeight w:val="71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71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Closing: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 At the end they have to sit in a circle and share their findings, if there is a different result find out what happened. Ask how did they feel doing the activity and if they had any difficulty. Display the charts in a place of the classroom.</w:t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0:00Z</dcterms:created>
  <dc:creator>NANDA</dc:creator>
  <dc:description/>
  <cp:keywords/>
  <dc:language>en-US</dc:language>
  <cp:lastModifiedBy>María Alejandra Ossa</cp:lastModifiedBy>
  <dcterms:modified xsi:type="dcterms:W3CDTF">2014-04-28T13:20:00Z</dcterms:modified>
  <cp:revision>4</cp:revision>
  <dc:subject/>
  <dc:title/>
</cp:coreProperties>
</file>